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raggadocio" w:cs="Braggadocio" w:ascii="Braggadocio" w:hAnsi="Braggadocio"/>
          <w:b/>
          <w:sz w:val="36"/>
        </w:rPr>
        <w:t xml:space="preserve"> </w:t>
      </w:r>
      <w:r>
        <w:rPr>
          <w:rFonts w:cs="Braggadocio" w:ascii="Braggadocio" w:hAnsi="Braggadocio"/>
          <w:b/>
          <w:sz w:val="36"/>
        </w:rPr>
        <w:t>The Chemistry of Life</w:t>
      </w:r>
    </w:p>
    <w:p>
      <w:pPr>
        <w:pStyle w:val="Normal"/>
        <w:rPr>
          <w:rFonts w:ascii="Braggadocio" w:hAnsi="Braggadocio" w:cs="Braggadocio"/>
          <w:b/>
          <w:b/>
          <w:sz w:val="36"/>
        </w:rPr>
      </w:pPr>
      <w:r>
        <w:rPr>
          <w:rFonts w:cs="Braggadocio" w:ascii="Braggadocio" w:hAnsi="Braggadocio"/>
          <w:b/>
          <w:sz w:val="36"/>
        </w:rPr>
      </w:r>
    </w:p>
    <w:p>
      <w:pPr>
        <w:pStyle w:val="ListParagraph"/>
        <w:numPr>
          <w:ilvl w:val="0"/>
          <w:numId w:val="15"/>
        </w:numPr>
        <w:rPr/>
      </w:pPr>
      <w:r>
        <w:rPr/>
        <w:t xml:space="preserve">Our bodies exist as a result of the many chemical reactions that take place in </w:t>
      </w:r>
    </w:p>
    <w:p>
      <w:pPr>
        <w:pStyle w:val="ListParagraph"/>
        <w:ind w:left="720" w:firstLine="720"/>
        <w:rPr/>
      </w:pPr>
      <w:r>
        <w:rPr/>
        <w:t>each one of our trillions of cells!!</w:t>
      </w:r>
    </w:p>
    <w:p>
      <w:pPr>
        <w:pStyle w:val="ListParagraph"/>
        <w:numPr>
          <w:ilvl w:val="0"/>
          <w:numId w:val="15"/>
        </w:numPr>
        <w:rPr/>
      </w:pPr>
      <w:r>
        <w:rPr/>
        <w:t xml:space="preserve">Our framework, just as in a steel building, is a highly organized system made </w:t>
      </w:r>
    </w:p>
    <w:p>
      <w:pPr>
        <w:pStyle w:val="ListParagraph"/>
        <w:ind w:left="720" w:firstLine="720"/>
        <w:rPr/>
      </w:pPr>
      <w:r>
        <w:rPr/>
        <w:t xml:space="preserve">up of the tiny building blocks of matter called atoms. </w:t>
      </w:r>
    </w:p>
    <w:p>
      <w:pPr>
        <w:pStyle w:val="ListParagraph"/>
        <w:ind w:left="720" w:firstLine="720"/>
        <w:rPr/>
      </w:pPr>
      <w:r>
        <w:rPr/>
      </w:r>
    </w:p>
    <w:p>
      <w:pPr>
        <w:pStyle w:val="ListParagraph"/>
        <w:ind w:left="720" w:firstLine="720"/>
        <w:jc w:val="center"/>
        <w:rPr>
          <w:sz w:val="20"/>
        </w:rPr>
      </w:pPr>
      <w:r>
        <w:rPr>
          <w:sz w:val="20"/>
        </w:rPr>
        <w:t>(atoms….organelles….cells….tissues….organs….organ systems….organisms….</w:t>
      </w:r>
    </w:p>
    <w:p>
      <w:pPr>
        <w:pStyle w:val="ListParagraph"/>
        <w:ind w:left="720" w:firstLine="720"/>
        <w:jc w:val="center"/>
        <w:rPr>
          <w:sz w:val="20"/>
        </w:rPr>
      </w:pPr>
      <w:r>
        <w:rPr>
          <w:sz w:val="20"/>
        </w:rPr>
        <w:t>…</w:t>
      </w:r>
      <w:r>
        <w:rPr>
          <w:sz w:val="20"/>
        </w:rPr>
        <w:t>.species….populations….communities….ecosystems…biomes…biospher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7"/>
        </w:numPr>
        <w:rPr/>
      </w:pPr>
      <w:r>
        <w:rPr/>
        <w:t>The Nature of Matter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29"/>
        </w:numPr>
        <w:rPr/>
      </w:pPr>
      <w:r>
        <w:rPr/>
        <w:t>Atom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5"/>
        </w:numPr>
        <w:rPr/>
      </w:pPr>
      <w:r>
        <w:rPr/>
        <w:t xml:space="preserve">Define –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6"/>
        </w:numPr>
        <w:rPr/>
      </w:pPr>
      <w:r>
        <w:rPr/>
        <w:t>“</w:t>
      </w:r>
      <w:r>
        <w:rPr/>
        <w:t xml:space="preserve">atomos” – Greek –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***_________ million atoms = 1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6"/>
        </w:numPr>
        <w:rPr/>
      </w:pPr>
      <w:r>
        <w:rPr/>
        <w:t>Subatomic particles make up atoms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roton (___)–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Neutron (___)–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lectron (___) –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9"/>
        </w:numPr>
        <w:rPr/>
      </w:pPr>
      <w:r>
        <w:rPr/>
        <w:t>Element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Define – 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  <w:t xml:space="preserve">E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Isotopes –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Define -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adioactive Isotop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Define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s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Chemical Compoun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ound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ampl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 xml:space="preserve">Chemical Bond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Ionic Bond- (p. 38, Fig 2-3)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Covalent Bond – (p. 38, Fig 2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Molecul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 xml:space="preserve">Van der Waals Forc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Define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When are these forces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Properties of Wa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*</w:t>
      </w:r>
    </w:p>
    <w:p>
      <w:pPr>
        <w:pStyle w:val="Normal"/>
        <w:numPr>
          <w:ilvl w:val="0"/>
          <w:numId w:val="20"/>
        </w:numPr>
        <w:rPr/>
      </w:pPr>
      <w:r>
        <w:rPr/>
        <w:t>The Water Molecu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ter is electrically neutral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olarity of Wa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water molecule is polar because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onsequenc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ydrogen Bond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Explai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Adhes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Cohes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Solutions and Suspens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Mixutur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Solution –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ute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vent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Suspensions 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xamples:</w:t>
      </w:r>
    </w:p>
    <w:p>
      <w:pPr>
        <w:pStyle w:val="Normal"/>
        <w:numPr>
          <w:ilvl w:val="0"/>
          <w:numId w:val="20"/>
        </w:numPr>
        <w:rPr/>
      </w:pPr>
      <w:r>
        <w:rPr/>
        <w:t>Acids, Bases, and /H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11430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65pt" to="233.95pt,1.6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49555</wp:posOffset>
                </wp:positionV>
                <wp:extent cx="11430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65pt" to="233.95pt,19.65pt" stroked="t" o:allowincell="f" style="position:absolute;flip:x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sz w:val="28"/>
        </w:rPr>
        <w:t>Water (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/>
        <w:t xml:space="preserve">  </w:t>
      </w:r>
      <w:r>
        <w:rPr>
          <w:sz w:val="28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OH</w:t>
      </w:r>
      <w:r>
        <w:rPr>
          <w:sz w:val="28"/>
          <w:vertAlign w:val="superscript"/>
        </w:rPr>
        <w:t>-</w:t>
      </w:r>
      <w:r>
        <w:rPr>
          <w:vertAlign w:val="superscript"/>
        </w:rPr>
        <w:t xml:space="preserve">  </w:t>
      </w:r>
      <w:r>
        <w:rPr>
          <w:sz w:val="28"/>
        </w:rPr>
        <w:t>)</w:t>
      </w: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firstLine="360"/>
        <w:rPr/>
      </w:pPr>
      <w:r>
        <w:rPr/>
        <w:t>Explain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The pH Sca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 xml:space="preserve">How Does it Work?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33655</wp:posOffset>
            </wp:positionV>
            <wp:extent cx="5257800" cy="1845310"/>
            <wp:effectExtent l="0" t="0" r="0" b="0"/>
            <wp:wrapTight wrapText="bothSides">
              <wp:wrapPolygon edited="0">
                <wp:start x="8173" y="0"/>
                <wp:lineTo x="8173" y="2005"/>
                <wp:lineTo x="9973" y="2958"/>
                <wp:lineTo x="10798" y="3053"/>
                <wp:lineTo x="10798" y="4583"/>
                <wp:lineTo x="1009" y="4583"/>
                <wp:lineTo x="-35" y="4681"/>
                <wp:lineTo x="110" y="6114"/>
                <wp:lineTo x="-35" y="6207"/>
                <wp:lineTo x="-35" y="6590"/>
                <wp:lineTo x="635" y="7643"/>
                <wp:lineTo x="672" y="11180"/>
                <wp:lineTo x="1384" y="13663"/>
                <wp:lineTo x="1423" y="16818"/>
                <wp:lineTo x="1122" y="17200"/>
                <wp:lineTo x="1048" y="17487"/>
                <wp:lineTo x="1048" y="19111"/>
                <wp:lineTo x="2698" y="19780"/>
                <wp:lineTo x="4423" y="19875"/>
                <wp:lineTo x="4423" y="21405"/>
                <wp:lineTo x="15373" y="21405"/>
                <wp:lineTo x="15560" y="21311"/>
                <wp:lineTo x="15822" y="20449"/>
                <wp:lineTo x="15822" y="19875"/>
                <wp:lineTo x="20998" y="19111"/>
                <wp:lineTo x="21073" y="18730"/>
                <wp:lineTo x="20923" y="18348"/>
                <wp:lineTo x="21073" y="18250"/>
                <wp:lineTo x="21035" y="17105"/>
                <wp:lineTo x="20360" y="16818"/>
                <wp:lineTo x="20322" y="15288"/>
                <wp:lineTo x="20473" y="15193"/>
                <wp:lineTo x="20660" y="14237"/>
                <wp:lineTo x="20698" y="12136"/>
                <wp:lineTo x="20923" y="10988"/>
                <wp:lineTo x="21035" y="10606"/>
                <wp:lineTo x="21110" y="10224"/>
                <wp:lineTo x="21073" y="7643"/>
                <wp:lineTo x="21223" y="7545"/>
                <wp:lineTo x="21600" y="6495"/>
                <wp:lineTo x="21600" y="4681"/>
                <wp:lineTo x="20548" y="4583"/>
                <wp:lineTo x="10798" y="4583"/>
                <wp:lineTo x="10798" y="3053"/>
                <wp:lineTo x="11360" y="2958"/>
                <wp:lineTo x="13160" y="1907"/>
                <wp:lineTo x="13160" y="93"/>
                <wp:lineTo x="13123" y="0"/>
                <wp:lineTo x="817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cid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Bases –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Buffer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rganic Compound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What are Organic Compounds?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ee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Chemical Reactions and Enzym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Chemical Re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 xml:space="preserve">Defin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cta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duc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Phot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Respi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Energy in Reacti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 xml:space="preserve">Explai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Formation of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Activation Energy (See p. 5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efin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Enzy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atalyst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zyme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Enzyme Actions (see p. 52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1.  Explain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</w:t>
      </w:r>
      <w:r>
        <w:rPr/>
        <w:t xml:space="preserve">2.  Enzyme Substrate Complex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bstrat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gulation of Enzyme Activit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.  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33985</wp:posOffset>
            </wp:positionV>
            <wp:extent cx="5486400" cy="1808480"/>
            <wp:effectExtent l="0" t="0" r="0" b="0"/>
            <wp:wrapTight wrapText="bothSides">
              <wp:wrapPolygon edited="0">
                <wp:start x="5660" y="793"/>
                <wp:lineTo x="3448" y="1021"/>
                <wp:lineTo x="3373" y="2384"/>
                <wp:lineTo x="2923" y="2612"/>
                <wp:lineTo x="3110" y="6248"/>
                <wp:lineTo x="860" y="6819"/>
                <wp:lineTo x="485" y="7045"/>
                <wp:lineTo x="485" y="8410"/>
                <wp:lineTo x="823" y="9772"/>
                <wp:lineTo x="560" y="9887"/>
                <wp:lineTo x="523" y="10227"/>
                <wp:lineTo x="785" y="11706"/>
                <wp:lineTo x="523" y="12048"/>
                <wp:lineTo x="523" y="13526"/>
                <wp:lineTo x="260" y="13751"/>
                <wp:lineTo x="185" y="14094"/>
                <wp:lineTo x="260" y="15459"/>
                <wp:lineTo x="785" y="17164"/>
                <wp:lineTo x="785" y="17504"/>
                <wp:lineTo x="1648" y="19209"/>
                <wp:lineTo x="6335" y="20802"/>
                <wp:lineTo x="13273" y="20802"/>
                <wp:lineTo x="17923" y="19095"/>
                <wp:lineTo x="18298" y="18869"/>
                <wp:lineTo x="18785" y="18187"/>
                <wp:lineTo x="18748" y="17164"/>
                <wp:lineTo x="18898" y="17050"/>
                <wp:lineTo x="18973" y="16141"/>
                <wp:lineTo x="19010" y="13639"/>
                <wp:lineTo x="19010" y="12160"/>
                <wp:lineTo x="18710" y="11706"/>
                <wp:lineTo x="18710" y="11252"/>
                <wp:lineTo x="17998" y="10001"/>
                <wp:lineTo x="18298" y="9772"/>
                <wp:lineTo x="18748" y="8410"/>
                <wp:lineTo x="19198" y="7953"/>
                <wp:lineTo x="19648" y="7160"/>
                <wp:lineTo x="19648" y="3406"/>
                <wp:lineTo x="19235" y="3181"/>
                <wp:lineTo x="16985" y="2612"/>
                <wp:lineTo x="15898" y="2498"/>
                <wp:lineTo x="15860" y="1587"/>
                <wp:lineTo x="6673" y="793"/>
                <wp:lineTo x="5660" y="79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39:00Z</dcterms:created>
  <dc:creator>Shields, Kara</dc:creator>
  <dc:description/>
  <cp:keywords/>
  <dc:language>en-US</dc:language>
  <cp:lastModifiedBy>Administrator</cp:lastModifiedBy>
  <dcterms:modified xsi:type="dcterms:W3CDTF">2011-01-03T14:49:00Z</dcterms:modified>
  <cp:revision>3</cp:revision>
  <dc:subject/>
  <dc:title/>
</cp:coreProperties>
</file>